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2671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52787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194976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